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67322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7214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0536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46576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