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4965903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7331194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8321077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2366777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