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78661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21734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9479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32729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