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753983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741506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072498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5276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