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612166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63823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360616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636742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