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41033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98444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