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51173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64912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01866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84566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