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48477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26431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09125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10222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