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421655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421655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421655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421655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421655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421655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42165541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421655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421655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4216554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421655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421655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4216554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4216554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4216554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4216554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4216554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4216554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4216554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4216554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4216554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4216554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4216554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4216554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4216554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4216554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4216554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4216554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4216554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4216554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4216554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4216554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4216554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4216554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4216554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4216554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4216554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4216554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4216554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