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1531382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15313827"/>
            <w:bookmarkStart w:id="1" w:name="__Fieldmark__0_331531382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